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529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боты по модернизации инженерно-технических средств охраны в клиентских офисах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августа 2024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авгус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 xml:space="preserve">7 865 949,40 </w:t>
            </w:r>
            <w:r>
              <w:rPr>
                <w:i/>
              </w:rPr>
              <w:t>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24 12:10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24 15:23:3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Председатель Закупочной комисс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08-22T11:11:00Z</dcterms:modified>
  <cp:revision>1</cp:revision>
  <dc:subject/>
  <dc:title>Протокол вскрытия конвертов</dc:title>
</cp:coreProperties>
</file>